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jc w:val="right"/>
        <w:rPr>
          <w:rFonts w:ascii="Arial" w:hAnsi="Arial" w:cs="Arial"/>
          <w:i/>
          <w:i/>
          <w:color w:val="808080"/>
          <w:sz w:val="22"/>
          <w:szCs w:val="22"/>
          <w:lang w:val="be-BY"/>
        </w:rPr>
      </w:pPr>
      <w:r>
        <w:rPr>
          <w:rFonts w:cs="Arial" w:ascii="Arial" w:hAnsi="Arial"/>
          <w:i/>
          <w:color w:val="808080"/>
          <w:sz w:val="22"/>
          <w:szCs w:val="22"/>
          <w:lang w:val="be-BY"/>
        </w:rPr>
        <w:t>Образец 16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Arial" w:hAnsi="Arial" w:cs="Arial"/>
          <w:b/>
          <w:b/>
          <w:i/>
          <w:i/>
          <w:color w:val="808080"/>
          <w:sz w:val="22"/>
          <w:szCs w:val="22"/>
          <w:lang w:val="be-BY"/>
        </w:rPr>
      </w:pPr>
      <w:r>
        <w:rPr>
          <w:rFonts w:cs="Arial" w:ascii="Arial" w:hAnsi="Arial"/>
          <w:b/>
          <w:i/>
          <w:color w:val="808080"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НА ГАБРОВО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. ВЪЗРАЖДАНЕ №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. ГАБРОВО</w:t>
      </w:r>
    </w:p>
    <w:p>
      <w:pPr>
        <w:pStyle w:val="Normal"/>
        <w:jc w:val="center"/>
        <w:rPr>
          <w:rFonts w:ascii="Arial" w:hAnsi="Arial" w:cs="Arial"/>
          <w:b/>
          <w:b/>
          <w:position w:val="8"/>
          <w:sz w:val="22"/>
          <w:szCs w:val="22"/>
        </w:rPr>
      </w:pPr>
      <w:r>
        <w:rPr>
          <w:rFonts w:cs="Arial" w:ascii="Arial" w:hAnsi="Arial"/>
          <w:b/>
          <w:position w:val="8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8"/>
          <w:sz w:val="22"/>
          <w:szCs w:val="22"/>
        </w:rPr>
      </w:pPr>
      <w:r>
        <w:rPr>
          <w:rFonts w:cs="Arial" w:ascii="Arial" w:hAnsi="Arial"/>
          <w:b/>
          <w:position w:val="8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8"/>
          <w:sz w:val="22"/>
          <w:szCs w:val="22"/>
        </w:rPr>
      </w:pPr>
      <w:r>
        <w:rPr>
          <w:rFonts w:cs="Arial" w:ascii="Arial" w:hAnsi="Arial"/>
          <w:b/>
          <w:position w:val="8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8"/>
          <w:sz w:val="22"/>
          <w:szCs w:val="22"/>
        </w:rPr>
      </w:pPr>
      <w:r>
        <w:rPr>
          <w:rFonts w:cs="Arial" w:ascii="Arial" w:hAnsi="Arial"/>
          <w:b/>
          <w:position w:val="8"/>
          <w:sz w:val="22"/>
          <w:szCs w:val="22"/>
        </w:rPr>
        <w:t>ЦЕНОВА ОФЕРТА</w:t>
      </w:r>
    </w:p>
    <w:p>
      <w:pPr>
        <w:pStyle w:val="Normal"/>
        <w:jc w:val="center"/>
        <w:rPr/>
      </w:pPr>
      <w:r>
        <w:rPr>
          <w:rFonts w:cs="Arial" w:ascii="Arial" w:hAnsi="Arial"/>
          <w:position w:val="8"/>
          <w:sz w:val="22"/>
          <w:szCs w:val="22"/>
        </w:rPr>
        <w:t xml:space="preserve">за участие в обществена поръчка с предмет: </w:t>
      </w:r>
    </w:p>
    <w:p>
      <w:pPr>
        <w:pStyle w:val="Normal"/>
        <w:ind w:right="43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Периодична доставка на ел.материали за поддръжка на  уличното  осветление на територията на Община Габрово”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за периода 201</w:t>
      </w:r>
      <w:r>
        <w:rPr>
          <w:rFonts w:cs="Arial" w:ascii="Arial" w:hAnsi="Arial"/>
          <w:b/>
          <w:sz w:val="22"/>
          <w:szCs w:val="22"/>
          <w:lang w:val="en-US"/>
        </w:rPr>
        <w:t>4</w:t>
      </w:r>
      <w:r>
        <w:rPr>
          <w:rFonts w:cs="Arial" w:ascii="Arial" w:hAnsi="Arial"/>
          <w:b/>
          <w:sz w:val="22"/>
          <w:szCs w:val="22"/>
        </w:rPr>
        <w:t xml:space="preserve"> – 201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b/>
          <w:sz w:val="22"/>
          <w:szCs w:val="22"/>
        </w:rPr>
        <w:t xml:space="preserve"> г.</w:t>
      </w:r>
    </w:p>
    <w:p>
      <w:pPr>
        <w:pStyle w:val="Normal"/>
        <w:ind w:right="43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…….................………………………………………………………..…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/наименование на участник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тавляван от........................................................................................................... Адрес:…………………………………………………………………………………………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:.......................... Факс:..........................,Е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</w:rPr>
        <w:t>mail: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ИК…………………………………, Банкова сметка………………………....................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, Банка ...................................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ВАЖАЕМИ ДАМИ И ГОСПОДА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е Ваше обявление за откриване на процедура за възлагане на горепосочената поръчка, Ви представяме нашето ценово предложение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РЕДЛАГАМЕ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firstLine="580"/>
        <w:rPr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Да изпълним ОП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що за 4-те години – периода на рамковото споразумение,  на база предполагаемите количества </w:t>
      </w:r>
      <w:r>
        <w:rPr>
          <w:rFonts w:cs="Arial" w:ascii="Arial" w:hAnsi="Arial"/>
          <w:b/>
          <w:sz w:val="22"/>
          <w:szCs w:val="22"/>
        </w:rPr>
        <w:t>по групи материали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№1,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№2 и №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една година</w:t>
      </w:r>
      <w:r>
        <w:rPr>
          <w:rFonts w:cs="Arial" w:ascii="Arial" w:hAnsi="Arial"/>
          <w:sz w:val="22"/>
          <w:szCs w:val="22"/>
        </w:rPr>
        <w:t>, както следва:</w:t>
      </w:r>
      <w:r>
        <w:rPr>
          <w:sz w:val="22"/>
          <w:szCs w:val="22"/>
          <w:lang w:val="en-US"/>
        </w:rPr>
        <w:t xml:space="preserve"> </w:t>
      </w:r>
    </w:p>
    <w:p>
      <w:pPr>
        <w:pStyle w:val="TextBody"/>
        <w:ind w:firstLine="5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9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4151"/>
        <w:gridCol w:w="896"/>
        <w:gridCol w:w="1552"/>
        <w:gridCol w:w="896"/>
        <w:gridCol w:w="1268"/>
        <w:gridCol w:w="1437"/>
        <w:gridCol w:w="545"/>
        <w:gridCol w:w="293"/>
        <w:gridCol w:w="293"/>
        <w:gridCol w:w="545"/>
        <w:gridCol w:w="585"/>
        <w:gridCol w:w="109"/>
        <w:gridCol w:w="1130"/>
        <w:gridCol w:w="250"/>
        <w:gridCol w:w="1130"/>
      </w:tblGrid>
      <w:tr>
        <w:trPr>
          <w:trHeight w:val="255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 ред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ярк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. цена /лв./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йност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/лв/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упа №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ветителни тела с нискоенергийни ламп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ветител уличен с нискоенергийна натриева лампа високо налягане 50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ветител уличен с LED лампа 35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Осветител уличен с LED лампа 70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светител парков с нискоенергийна натриева лампа високо налягане 50 W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фера ф250 (PVC, бяла матова) с лампа енергоспестяваща 20W, Е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фера ф200 (PVC, бяла матова) с лампа енергоспестяваща 20W, Е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Градински осветителни тела с енергоспестяваща лампа 20W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ЩО без Д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ЩО с  Д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упа №2</w:t>
            </w:r>
          </w:p>
        </w:tc>
        <w:tc>
          <w:tcPr>
            <w:tcW w:w="6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ампи, дросели  и ПЗ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триева лампа високо налягане 100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триева лампа високо налягане 150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триева  лампа високо налягане 70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Натриева лампа  високо налягане 50W,SON -T (PIA PLUS),  E 27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Живачна лампа 125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Лампа енергоспестяваща 20W, Е 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еталхалогенна лампа 150W Rх 7s-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Дросел натриев 100W със три извод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Дросел натриев 50W с три извод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ЗУ SN 57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ЗУ SN 58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ЩО без Д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ЩО с  Д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Груп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№3  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л.материал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абел САВТ 3 х 10+6мм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оводник СВТ 4 х 6мм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оводник СВТ 2 х 2,5мм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оводник СВТ 2 х 4мм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оводник СВТ 2 х 1,5мм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ишоп 85- 25/ 0,21мм / 33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Бишоп 963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мна кутия К2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РVС капак за кутия К 2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нтактор 40А ,бобина 220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Автоматичен предпазител 10 А – еднополюсен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н предпазител 25 А – еднополюсе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Автоматичен предпазител 40 А – еднополюсен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Автоматичен предпазител 63 А – еднополюсен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Автоматичен предпазител 80 А – триполюсен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Тръба гофрирана ф 20 (усилена за външен монтаж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Тръба гофрирана ф 32 (усилена за външен монтаж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Биметална клема от три част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сукан проводник  НН -2 х 16 мм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сукан проводник  НН -4 х 16 мм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ПВА1-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ема опъвателна 2 х 16 мм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ема опъвателна 4 х 16 мм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тклонителна клема 16-95 /4-35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олт ф 14/300 мм  за УП /усукан проводник 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тклонителна клема за УП -16 д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5 / 1,5-10 мм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Фотореле със светлинен датчик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ограмируем часовник за У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Единична рогатка с планка за УО за стомано бетонов стълб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ЩО без Д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ЩО с  Д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 4 години ОБЩА ЦЕНА по групи 1, 2 и 3 без ДДС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 4 години ОБЩА ЦЕНА по групи 1, 2 и 3 с ДДС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0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bookmarkStart w:id="0" w:name="RANGE!A1%3AB43"/>
      <w:bookmarkEnd w:id="0"/>
      <w:r>
        <w:rPr>
          <w:rFonts w:cs="Arial" w:ascii="Arial" w:hAnsi="Arial"/>
          <w:i/>
          <w:sz w:val="22"/>
          <w:szCs w:val="22"/>
        </w:rPr>
        <w:t>Посочените видове и количества материали са прогнозни. Възложителят си запазва правото, при възникване на необходимост да променя вида и количествата на материалит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ОДПИС И ПЕЧАТ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CharCharCharCharCharChar">
    <w:name w:val=" Char2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16:00Z</dcterms:created>
  <dc:creator>cstancheva</dc:creator>
  <dc:description/>
  <cp:keywords/>
  <dc:language>en-US</dc:language>
  <cp:lastModifiedBy>vganeva</cp:lastModifiedBy>
  <cp:lastPrinted>2013-10-10T16:14:00Z</cp:lastPrinted>
  <dcterms:modified xsi:type="dcterms:W3CDTF">2013-10-10T13:26:00Z</dcterms:modified>
  <cp:revision>20</cp:revision>
  <dc:subject/>
  <dc:title>Приложение № 7а                                                                                                                              </dc:title>
</cp:coreProperties>
</file>